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uPLAY�J���v�̎��ɂ��������A�����b�ɂȂ����B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\�����[�`���Ɩ^���J���l�Y�~����ĉ�������A�</w:t>
      </w:r>
      <w:r>
        <w:rPr>
          <w:rtl w:val="true"/>
        </w:rPr>
        <w:t>܂</w:t>
      </w:r>
      <w:r>
        <w:rPr/>
        <w:t>���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/>
        <w:t>핶���</w:t>
      </w:r>
      <w:r>
        <w:rPr/>
        <w:t>t�H���g�����Ē������AMightnin Volt 1-2-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PLAY�</w:t>
      </w:r>
      <w:r>
        <w:rPr>
          <w:rtl w:val="true"/>
        </w:rPr>
        <w:t>𐻍</w:t>
      </w:r>
      <w:r>
        <w:rPr/>
        <w:t>삷��</w:t>
      </w:r>
      <w:r>
        <w:rPr/>
        <w:t>L�b�J�P����o�����A�j�|�j�`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낢��</w:t>
      </w:r>
      <w:r>
        <w:rPr/>
        <w:t>Ȏ���ɉ�(?)�����ĉ�������A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b�g�ł́A���Mario-net�̕�B�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ɂ�A���z������񏑂��Ă��</w:t>
      </w:r>
      <w:r>
        <w:rPr/>
        <w:t>ꂽ��</w:t>
      </w:r>
      <w:r>
        <w:rPr/>
        <w:t>A�������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S��̖��O����Ɓc���A�����R�</w:t>
      </w:r>
      <w:r>
        <w:rPr/>
        <w:t>炵���</w:t>
      </w:r>
      <w:r>
        <w:rPr/>
        <w:t>l������Ǝ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̈</w:t>
      </w:r>
      <w:r>
        <w:rPr/>
        <w:t>ׁ</w:t>
      </w:r>
      <w:r>
        <w:rPr/>
        <w:t>A�u���̐l�����Ȃ��Ƒ�ς����v�ȕ�B�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߂</w:t>
      </w:r>
      <w:r>
        <w:rPr/>
        <w:t>āA���ӂ����Ē��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r�`�j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